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ind w:left="4500" w:right="155" w:hanging="0"/>
              <w:jc w:val="righ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Приложение </w:t>
            </w:r>
          </w:p>
          <w:p>
            <w:pPr>
              <w:pStyle w:val="TextBody"/>
              <w:ind w:left="1100" w:right="155" w:hanging="0"/>
              <w:jc w:val="right"/>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 xml:space="preserve">к Постановлению администрации Варненского муниципального района от 28.12.2020 г. № 696 </w:t>
            </w:r>
          </w:p>
          <w:p>
            <w:pPr>
              <w:pStyle w:val="11"/>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 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1- 2023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1309 695,8 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1</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 256,1</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632,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4 085,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2 974,1</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 946,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652,6</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2 065,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62 664,6</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 348,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235,5</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4 473,3</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4 057,1</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00 550,7</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8520,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0 624,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09 695,8</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учреждениях района с нового 2020-2021 учебного года обучается 3110 обучающихся, что на 66 учеников больше аналогичного показателя прошлого года. В системе общего образования района функционирует в статусе юридических лиц 16 общеобразовательных учреждений, реализующих программы начального, основного, среднего общего образова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в общеобразовательных организациях 243 ребенка с ОВЗ, из них 18 детей-инвалидов. Еще 20 детей инвалидов, которые не имеют статус ребенка с ОВЗ. Основное количество детей с ОВЗ, это дети с задержкой психического развития – 212 человек, 24 ребенка с умственной отсталостью, 4 с расстройствами аутистического спектра, 2 ребенка с тяжелыми нарушениями речи и 1 ребенок слабовидящий. Все дети с ограниченными возможностями здоровья обучаются инклюзивно по адаптированным образовательным программам.</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6. Из них 8 дошкольного возраста и 18 школьн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7 ФЗ Об образовании образование обучающийся может получать в семейной форме. Управлением образования разработан Порядок по организации освоения обучающимися программ общего образования вне образовательных организаций (в формах семейного образования и самообразования) от 30.04.2019 № 314, с изменениями от 31.07.2019 № 494. На данный момент на семейной форме образования находится 6 детей до 18 лет. Дети данной категории по итогам учебного года проходят промежуточную аттестацию в общеобразовательной организации (которую они выбрали) и предоставляют сведения об итогах в Управление образования.</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Кадровый потенциал велик, но и здесь существуют свои минусы. Огромное количество курсов повышения квалификации проходят наши педагоги в течение года по различным направлениям (307 чел – 2020г.), проходят аттестацию на высшую и первую квалификационные категории (В 118 из 338 и 1 – 108 вместе - 226), принимают активное, на регулярной основе участие в РМО учителей предметников, делятся опытом на открытых мероприятиях района и, тем не менее, качество обучения показывает наши недоработки выливаясь по итогу мониторинга в Приказ МОиН Челябинской области  о количестве школ с низкими результатами обучения, а их в этом году у нас 8 – 50% (в прошлом году было 2). Важной задачей на следующий год мы ставим перед ИМО и школами – «Поддержка школ с низкими результатами обучения».</w:t>
      </w:r>
    </w:p>
    <w:p>
      <w:pPr>
        <w:pStyle w:val="Normal"/>
        <w:ind w:firstLine="567"/>
        <w:jc w:val="both"/>
        <w:rPr/>
      </w:pPr>
      <w:r>
        <w:rPr>
          <w:rFonts w:cs="Times New Roman" w:ascii="Times New Roman" w:hAnsi="Times New Roman"/>
          <w:sz w:val="28"/>
          <w:szCs w:val="28"/>
        </w:rPr>
        <w:t xml:space="preserve">В 2021г. перед нами стоит огромная задача по привлечению молодых специалистов (педагогов), с учетом потребности  общеобразовательных организаций. Необходимо отрабатывать наряду с этим переподготовку имеющихся кадров по проблемным направлениям (предметным област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ланируется  в 2021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направлению «работа в условиях цифровой образовательной среды» успешно половину учебного 2020-2021 года работают педагоги МОУ СОШ с. Бородиновка. Эта школа в 2020 году стала участником апробации цифровой платформы персонализированного обучения, обеспечивающей реализацию индивидуальных траекторий обучения и оценки результатов. Все педагоги и руководители прошли серьезную подготовку на начальном этапе участия в проекте. На данный момент работают с детьми 5 класса на цифровой платформе персонализированного обуч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ивность участия наших педагогов на муниципальном уровне, региональном этапе конкурсов говорит нам о том, что ИМО необходимо   отработать методику оказания адресной помощи педагогам при подготовке к конкурсам профессионального мастерства. Так же необходимо увеличить спектр конкурсов муниципального уровня для педагогов с выходом на область. Дополнить список конкурсами: Педагог-психолог, Лидер в образован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Приказ от 30 сентября 2020 года № 360).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м году на 2021 год мы ставим перед собой задачу «Создание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 «Точка роста» - руководитель Завалищин Виктор Васильевич, директора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чень важным и новым направлением деятельности в 2021 году будет «Реализация программ наставничества в ОО района» или внедрение целевой модели наставничества Челябинской области (Приказ УО от 10.12.2020 года № 50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же в 2021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спитательная работа с 1 сентября 2021 года должна будет вестись в ОО на основе рабочей программы и календарного плана, включенных в общеобразовательную программу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общее количество детей в возрасте 5-18 лет, проживающих на территории Варненского муниципального района (4642 чел), физкультурно-спортивной направленности на 2020 год 662 чел. – 14,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доля детей, охваченных услугами дополнительного образования от количества обучающихся в общеобразовательных организациях (3 110 чел.) составляет – 81,6% (2539 че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образовательных организациях и учреждениях дополнительного образования сферы «Образования» в настоящее время пользуются 57, 3 % детей  в возрасте 5-7 лет, проживающих на территории Варненского муниципального района (4 642 чел.).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открыт и функционирует ЦДОД «Варна» (структурное подразделение МОУ «Гимназия им. К. Орфа»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60 дополнительных мест по греко-римской борьбе). На базе МОУ "СОШ  № 1" имени Героя Советского Союза Русанова М.Г. с. Варна  открыты дополнительные 45 мест  военно-патриотического объединения «Юнармее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азе МКУДО «ДЮСШ им. Ловчикова» Варненского муниципального района 60 мест туристско – краеведческой направленности «Туриз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ериод с 25 сентября по 16 октября 2020 г. в Варненском муниципальном районе был проведен школьный этап всероссийской олимпиады школьников по 20 предметам. Общее количество участников составляло 2197. (Экономика, экология, право, астрономия, МХК, литература, история, математика, немецкий язык, английский язык, общество, ОБЖ, русский язык, технология, физика, химия, физическая культура). В период с 28 октября по 28 ноября был проведен муниципальный этап всероссийской олимпиады школьников. На муниципальном этапе из заявленных 392 заявленных школьников, приняли участие 370 обучающихся 7-11 классов, что на 111 учащихся меньше прошлого года. 22 человека не приняли участие по объективным причинам: болезнь, совпадение предметов, высокий уровень тревожности род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бедителями муниципального этапа ВСОШ стало 17 человек, призерами 40.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Варненского муниципального района в период летних каникул 2020 года было организованно 16 пришкольных лагерей с дневным пребываниям детей с 9 профильными сме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летнюю оздоровительную кампанию 2020 г. из регионального бюджета было выделено 715,9 тыс. руб. из муниципального бюджета 1394,70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мероприятий по организации подготовки и проведения государственной итоговой аттестации в Варненском муниципальном районе в 2021 году планируется приобретение шести автоматизированных рабочих мест для проведения в 11-х классах экзамена по информатике и информационно-коммуникационным технологиям в компьютерной форме. Будет продолжена работа по сканированию экзаменационных бланков в 9-х классах и отправке их по сети «Интернет» для дальнейшей обработки. Также планируется применить печать полного комплекта экзаменационных материалов в аудиториях пункта проведения экзаменов в форме ОГЭ, для этого было приобретено 16 ноутбуков и 16 принте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няя стоимость питания одного ребенка в день в 2020 году составила - 90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3 589,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4 438,5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770,96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4 255,06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0 году денежные средства были направлены на реализацию мероприятий Национальных проек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1429,0 тыс. рублей и реализовано 1429,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0 году было выделено 324,9 тыс. рублей и реализовано 324,9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циональный проект «Успех каждого ребенка». Всего на реализацию          национального проекта в 2020 году было выделено  5 659 тыс. рублей и   реализовано 5659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2020 году в рамках программы «Успех каждого ребенка» был проведен капитальный ремонт спортивного зала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МОУ СОШ №1 с.Варна в соответствии с региональным проектом «Современная школа» был выполнен ремонт помещений мастерских 1-го этажа, рекреации 2 и 3 этажа, так же был выполнен ремонт двух лестничных кле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1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1 - 2023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1 - 2023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1-2023 годы  составляет 1088790,8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sectPr>
          <w:footerReference w:type="default" r:id="rId4"/>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rPr>
          <w:rFonts w:ascii="Times New Roman" w:hAnsi="Times New Roman" w:cs="Times New Roman"/>
          <w:bCs/>
          <w:color w:val="000000"/>
        </w:rPr>
      </w:pPr>
      <w:r>
        <w:rPr>
          <w:rFonts w:cs="Times New Roman" w:ascii="Times New Roman" w:hAnsi="Times New Roman"/>
          <w:bCs/>
          <w:color w:val="000000"/>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0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1</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2</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94%</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56%</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69%</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8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2%</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4%</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5,1%</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sz w:val="24"/>
                <w:szCs w:val="24"/>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Начальное – 8,25</w:t>
            </w:r>
          </w:p>
          <w:p>
            <w:pPr>
              <w:pStyle w:val="Normal"/>
              <w:jc w:val="center"/>
              <w:rPr>
                <w:rFonts w:ascii="Times New Roman" w:hAnsi="Times New Roman" w:cs="Times New Roman"/>
                <w:color w:val="000000"/>
              </w:rPr>
            </w:pPr>
            <w:r>
              <w:rPr>
                <w:rFonts w:cs="Times New Roman" w:ascii="Times New Roman" w:hAnsi="Times New Roman"/>
                <w:color w:val="000000"/>
              </w:rPr>
              <w:t>Основное – 8,7</w:t>
            </w:r>
          </w:p>
          <w:p>
            <w:pPr>
              <w:pStyle w:val="Normal"/>
              <w:jc w:val="center"/>
              <w:rPr>
                <w:rFonts w:ascii="Times New Roman" w:hAnsi="Times New Roman" w:cs="Times New Roman"/>
                <w:color w:val="000000"/>
              </w:rPr>
            </w:pPr>
            <w:r>
              <w:rPr>
                <w:rFonts w:cs="Times New Roman" w:ascii="Times New Roman" w:hAnsi="Times New Roman"/>
                <w:color w:val="000000"/>
              </w:rPr>
              <w:t>Среднее – 10,4</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Количество обучающихся, занимающихся на вновь созданных местах дополнительного образования дет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6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3,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bl>
    <w:p>
      <w:pPr>
        <w:sectPr>
          <w:footerReference w:type="default" r:id="rId5"/>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I.  Финансово-экономическое обоснование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X. Методика оценки эффективности муниципальной программы</w:t>
      </w:r>
    </w:p>
    <w:p>
      <w:pPr>
        <w:pStyle w:val="11"/>
        <w:spacing w:lineRule="auto" w:line="264" w:before="0" w:after="120"/>
        <w:jc w:val="right"/>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w:t>
      </w:r>
      <w:hyperlink r:id="rId6">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11"/>
        <w:spacing w:lineRule="auto" w:line="264" w:before="0" w:after="120"/>
        <w:ind w:left="426" w:firstLine="1114"/>
        <w:jc w:val="both"/>
        <w:rPr>
          <w:rFonts w:ascii="Times New Roman" w:hAnsi="Times New Roman" w:cs="Times New Roman"/>
          <w:color w:val="000000"/>
        </w:rPr>
      </w:pPr>
      <w:r>
        <w:rPr>
          <w:rFonts w:cs="Times New Roman" w:ascii="Times New Roman" w:hAnsi="Times New Roman"/>
          <w:color w:val="000000"/>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sectPr>
          <w:footerReference w:type="default" r:id="rId7"/>
          <w:type w:val="nextPage"/>
          <w:pgSz w:w="11906" w:h="16838"/>
          <w:pgMar w:left="1440" w:right="906" w:gutter="0" w:header="0" w:top="1079" w:footer="720" w:bottom="1134"/>
          <w:pgNumType w:fmt="decimal"/>
          <w:formProt w:val="false"/>
          <w:textDirection w:val="lrTb"/>
          <w:docGrid w:type="default" w:linePitch="299" w:charSpace="0"/>
        </w:sectPr>
        <w:pStyle w:val="11"/>
        <w:spacing w:lineRule="auto" w:line="264" w:before="0" w:after="120"/>
        <w:jc w:val="both"/>
        <w:rPr>
          <w:rFonts w:ascii="Times New Roman" w:hAnsi="Times New Roman" w:cs="Times New Roman"/>
          <w:b/>
          <w:b/>
          <w:bCs/>
          <w:color w:val="000000"/>
        </w:rPr>
      </w:pPr>
      <w:r>
        <w:rPr>
          <w:rFonts w:cs="Times New Roman" w:ascii="Times New Roman" w:hAnsi="Times New Roman"/>
          <w:color w:val="000000"/>
          <w:sz w:val="28"/>
          <w:szCs w:val="28"/>
        </w:rPr>
        <w:t xml:space="preserve"> </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Система мероприятий муниципальной программы «Развитие  образования Варненского муниципального района Челябинской области»</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307" w:type="dxa"/>
        <w:jc w:val="left"/>
        <w:tblInd w:w="-10" w:type="dxa"/>
        <w:tblLayout w:type="fixed"/>
        <w:tblCellMar>
          <w:top w:w="0" w:type="dxa"/>
          <w:left w:w="0" w:type="dxa"/>
          <w:bottom w:w="0" w:type="dxa"/>
          <w:right w:w="0" w:type="dxa"/>
        </w:tblCellMar>
      </w:tblPr>
      <w:tblGrid>
        <w:gridCol w:w="613"/>
        <w:gridCol w:w="3280"/>
        <w:gridCol w:w="1041"/>
        <w:gridCol w:w="1756"/>
        <w:gridCol w:w="7"/>
        <w:gridCol w:w="1250"/>
        <w:gridCol w:w="9"/>
        <w:gridCol w:w="920"/>
        <w:gridCol w:w="102"/>
        <w:gridCol w:w="16"/>
        <w:gridCol w:w="33"/>
        <w:gridCol w:w="940"/>
        <w:gridCol w:w="35"/>
        <w:gridCol w:w="40"/>
        <w:gridCol w:w="35"/>
        <w:gridCol w:w="1104"/>
        <w:gridCol w:w="30"/>
        <w:gridCol w:w="106"/>
        <w:gridCol w:w="840"/>
        <w:gridCol w:w="20"/>
        <w:gridCol w:w="8"/>
        <w:gridCol w:w="22"/>
        <w:gridCol w:w="106"/>
        <w:gridCol w:w="860"/>
        <w:gridCol w:w="30"/>
        <w:gridCol w:w="765"/>
        <w:gridCol w:w="52"/>
        <w:gridCol w:w="14"/>
        <w:gridCol w:w="115"/>
        <w:gridCol w:w="440"/>
        <w:gridCol w:w="13"/>
        <w:gridCol w:w="9"/>
        <w:gridCol w:w="8"/>
        <w:gridCol w:w="13"/>
        <w:gridCol w:w="19"/>
        <w:gridCol w:w="90"/>
        <w:gridCol w:w="25"/>
        <w:gridCol w:w="402"/>
        <w:gridCol w:w="115"/>
        <w:gridCol w:w="24"/>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80"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1"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6"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7"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2" w:type="dxa"/>
            <w:gridSpan w:val="24"/>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80"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1"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6"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7"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gridSpan w:val="5"/>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5" w:type="dxa"/>
            <w:gridSpan w:val="3"/>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1</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9"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6"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61"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79" w:type="dxa"/>
            <w:gridSpan w:val="8"/>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8,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48,6</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9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305,5</w:t>
            </w:r>
          </w:p>
          <w:p>
            <w:pPr>
              <w:pStyle w:val="Normal"/>
              <w:spacing w:lineRule="auto" w:line="240"/>
              <w:jc w:val="center"/>
              <w:rPr/>
            </w:pPr>
            <w:r>
              <w:rPr>
                <w:rFonts w:cs="Times New Roman" w:ascii="Times New Roman" w:hAnsi="Times New Roman"/>
                <w:sz w:val="18"/>
                <w:szCs w:val="18"/>
              </w:rPr>
              <w:t>ОБ-12,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238,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9,9</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300,0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52,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7411,9</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31464,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w:t>
            </w:r>
          </w:p>
        </w:tc>
        <w:tc>
          <w:tcPr>
            <w:tcW w:w="3280"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АРМ, лицензионного программного обеспечения, компьютерного оборудования</w:t>
            </w:r>
          </w:p>
        </w:tc>
        <w:tc>
          <w:tcPr>
            <w:tcW w:w="1041"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861" w:type="dxa"/>
            <w:gridSpan w:val="4"/>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7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0</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4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2"/>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24"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52,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52,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30,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25304,9</w:t>
            </w:r>
          </w:p>
        </w:tc>
        <w:tc>
          <w:tcPr>
            <w:tcW w:w="139" w:type="dxa"/>
            <w:gridSpan w:val="2"/>
            <w:tcBorders/>
          </w:tcPr>
          <w:p>
            <w:pPr>
              <w:pStyle w:val="Normal"/>
              <w:snapToGrid w:val="false"/>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5913,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46,4</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549" w:type="dxa"/>
            <w:gridSpan w:val="5"/>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6159,4</w:t>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0,0</w:t>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4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49"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1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348,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4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124,5</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044</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96</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696</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88</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8,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21,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2,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5"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31"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5" w:type="dxa"/>
            <w:gridSpan w:val="1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929" w:type="dxa"/>
            <w:gridSpan w:val="2"/>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66"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33,0</w:t>
            </w:r>
          </w:p>
        </w:tc>
        <w:tc>
          <w:tcPr>
            <w:tcW w:w="1169"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124,5</w:t>
            </w:r>
          </w:p>
        </w:tc>
        <w:tc>
          <w:tcPr>
            <w:tcW w:w="98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4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124,5</w:t>
            </w:r>
          </w:p>
        </w:tc>
        <w:tc>
          <w:tcPr>
            <w:tcW w:w="631"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582,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1" w:type="dxa"/>
            <w:gridSpan w:val="32"/>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92"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38"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57"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6"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7"/>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0</w:t>
            </w:r>
          </w:p>
        </w:tc>
        <w:tc>
          <w:tcPr>
            <w:tcW w:w="517"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03,1</w:t>
            </w:r>
          </w:p>
        </w:tc>
        <w:tc>
          <w:tcPr>
            <w:tcW w:w="555"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309,3</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9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79" w:type="dxa"/>
            <w:gridSpan w:val="8"/>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убвенция мес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11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1016"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1"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90,4</w:t>
            </w:r>
          </w:p>
        </w:tc>
        <w:tc>
          <w:tcPr>
            <w:tcW w:w="5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6" w:type="dxa"/>
            <w:gridSpan w:val="7"/>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671,2</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13233,4</w:t>
            </w: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28,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614,6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25,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14,6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25,2</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9980,15</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778,4</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7"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80" w:type="dxa"/>
            <w:gridSpan w:val="5"/>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39" w:type="dxa"/>
            <w:gridSpan w:val="2"/>
            <w:tcBorders/>
          </w:tcPr>
          <w:p>
            <w:pPr>
              <w:pStyle w:val="Normal"/>
              <w:snapToGrid w:val="false"/>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0,7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8,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92,1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84,0</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92,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77,8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40"/>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0,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7,2</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97,2</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6</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94,4</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7,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9,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1,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17,9</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39,3</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9</w:t>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39"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1"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24</w:t>
            </w:r>
          </w:p>
        </w:tc>
        <w:tc>
          <w:tcPr>
            <w:tcW w:w="1015" w:type="dxa"/>
            <w:gridSpan w:val="3"/>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5970,4</w:t>
            </w:r>
          </w:p>
        </w:tc>
        <w:tc>
          <w:tcPr>
            <w:tcW w:w="1139"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996"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528,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366,1</w:t>
            </w:r>
          </w:p>
        </w:tc>
        <w:tc>
          <w:tcPr>
            <w:tcW w:w="996"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8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Б-11111,0</w:t>
            </w:r>
          </w:p>
          <w:p>
            <w:pPr>
              <w:pStyle w:val="Normal"/>
              <w:jc w:val="center"/>
              <w:rPr/>
            </w:pPr>
            <w:r>
              <w:rPr>
                <w:rFonts w:cs="Times New Roman" w:ascii="Times New Roman" w:hAnsi="Times New Roman"/>
                <w:b/>
                <w:bCs/>
                <w:sz w:val="18"/>
                <w:szCs w:val="18"/>
              </w:rPr>
              <w:t xml:space="preserve">ОБ-6255,3    </w:t>
            </w:r>
          </w:p>
        </w:tc>
        <w:tc>
          <w:tcPr>
            <w:tcW w:w="568" w:type="dxa"/>
            <w:gridSpan w:val="3"/>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6" w:type="dxa"/>
            <w:gridSpan w:val="7"/>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7</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8591,8</w:t>
            </w:r>
          </w:p>
        </w:tc>
        <w:tc>
          <w:tcPr>
            <w:tcW w:w="139"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 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 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477,3</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431,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42,6</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91,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w:t>
            </w:r>
          </w:p>
        </w:tc>
        <w:tc>
          <w:tcPr>
            <w:tcW w:w="104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299,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2650,5</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3,3</w:t>
            </w:r>
          </w:p>
        </w:tc>
        <w:tc>
          <w:tcPr>
            <w:tcW w:w="996"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528,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064,4</w:t>
            </w:r>
          </w:p>
        </w:tc>
        <w:tc>
          <w:tcPr>
            <w:tcW w:w="860"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w:t>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111,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953,6</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3938,7</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8668,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98,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82,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382,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0162,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асткам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21,38</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05,68</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205,68</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7346,21</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12933,3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8070,1</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37854,5</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5710,9</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6115,03</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88857,9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8"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1048"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893,4</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93,4</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680,2</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3389,5</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3088,2</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2705,8</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99183,5</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1</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Уплата налогов организаций (имущество ,земельный, транспортный)</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4,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62,9</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6,0</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8,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1–2023</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860"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75,8</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80"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1"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3"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9"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79256,1</w:t>
            </w:r>
          </w:p>
        </w:tc>
        <w:tc>
          <w:tcPr>
            <w:tcW w:w="1064"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632,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4085,4</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40"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946,3</w:t>
            </w:r>
          </w:p>
        </w:tc>
        <w:tc>
          <w:tcPr>
            <w:tcW w:w="996"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652,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2065,7</w:t>
            </w:r>
          </w:p>
        </w:tc>
        <w:tc>
          <w:tcPr>
            <w:tcW w:w="860"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0348,3</w:t>
            </w:r>
          </w:p>
        </w:tc>
        <w:tc>
          <w:tcPr>
            <w:tcW w:w="861"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29235,5</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194473,3</w:t>
            </w:r>
          </w:p>
        </w:tc>
        <w:tc>
          <w:tcPr>
            <w:tcW w:w="707" w:type="dxa"/>
            <w:gridSpan w:val="8"/>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00550,7</w:t>
            </w:r>
          </w:p>
        </w:tc>
        <w:tc>
          <w:tcPr>
            <w:tcW w:w="566"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88520,7</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20624,4</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okipedia.ru/document/5162115?pid=45"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4:07:00Z</dcterms:created>
  <dc:creator>user53</dc:creator>
  <dc:description/>
  <cp:keywords/>
  <dc:language>en-US</dc:language>
  <cp:lastModifiedBy>Julia</cp:lastModifiedBy>
  <cp:lastPrinted>2021-01-14T15:29:00Z</cp:lastPrinted>
  <dcterms:modified xsi:type="dcterms:W3CDTF">2021-01-19T09:14:00Z</dcterms:modified>
  <cp:revision>23</cp:revision>
  <dc:subject/>
  <dc:title>УТВЕРЖДЕНА</dc:title>
</cp:coreProperties>
</file>